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Консолидированный отчет о движении денежных средств за 2000 и 1999 годы </w:t>
        <w:br/>
        <w:t>(в тысячах долларов США)</w:t>
      </w:r>
    </w:p>
    <w:tbl>
      <w:tblPr>
        <w:tblW w:w="9503" w:type="dxa"/>
        <w:jc w:val="left"/>
        <w:tblInd w:w="-7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468"/>
        <w:gridCol w:w="1514"/>
        <w:gridCol w:w="1521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99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Чистая прибы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74 8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315 106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знос, истощение и амортизац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9 805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быток от выбытия основ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 6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4 306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быток от реализации долгосрочных финансовых влож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 0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8 237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Уменьшение)/увеличение долгосрочной задолженности по налог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6 075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 942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ля прочих акционеров в дочерних предприят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61 549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89 666)</w:t>
            </w:r>
          </w:p>
        </w:tc>
      </w:tr>
      <w:tr>
        <w:trPr/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Изменения в текущих активах и обязательствах: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Увеличение)/уменьшение дебиторской задолжен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22 40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9 343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величение/(уменьшение) резервов по сомнительным долг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21 158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величение  товарно-материальных ценнос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45 448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7 200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Увеличение)/уменьшение авансов выданны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3 26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6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Увеличение) прочих внеоборотных актив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 57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 144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величение/(уменьшение) кредиторской задолженности и резервов предстоящих рас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5 7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67 409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меньшение задолженности по налогу на прибыль и прочим налог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0 655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92 728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величение/(уменьшение) прочих текущих обязатель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 0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3 374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нежные средства, поступившие от основной деятельности, нетт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0 46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9 376</w:t>
            </w:r>
          </w:p>
        </w:tc>
      </w:tr>
      <w:tr>
        <w:trPr/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Движение денежных средств, связанное с инвестиционной деятельностью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траты на приобретение долгосрочных финансовых влож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543 745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8 700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обретение акций дочерних предприя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7 160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упления от реализации долгосрочных финансовых влож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 1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упления от выбытия основ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4 4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апитальные в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230 935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20 402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нежные средства, использованные в инвестиционной деятельности, нетт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748 21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29 102)</w:t>
            </w:r>
          </w:p>
        </w:tc>
      </w:tr>
      <w:tr>
        <w:trPr/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Движение денежных средств, связанное с финансовой деятельностью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величение/(уменьшение) краткосрочных займов, нетт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43 28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258 630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величение долгосрочных займов, нетт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 52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купка собственных акций у акционер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541 71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нежные средства, использованные в финансовой деятельности, нетт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60 90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258 630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величение/(уменьшение) денежных средст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 35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18 356)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нежные средства на начало г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5 7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4 087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нежные средства на конец г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27 08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5 731</w:t>
            </w:r>
          </w:p>
        </w:tc>
      </w:tr>
      <w:tr>
        <w:trPr/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Дополнительная информация о движении денежных средств: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правлено на выплату процен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6 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19 695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плачено налога на прибы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3 9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39" w:after="85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$9 7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6:03:00Z</dcterms:created>
  <dc:creator>comp6</dc:creator>
  <dc:description/>
  <dc:language>en-US</dc:language>
  <cp:lastModifiedBy>J</cp:lastModifiedBy>
  <dcterms:modified xsi:type="dcterms:W3CDTF">2001-11-20T11:20:00Z</dcterms:modified>
  <cp:revision>3</cp:revision>
  <dc:subject/>
  <dc:title>Консолидированный отчет о движении денежных средств за 2000 и 1999 годы </dc:title>
</cp:coreProperties>
</file>